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</w:t>
      </w:r>
      <w:r>
        <w:rPr/>
        <w:t>TOPIC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</w:t>
      </w:r>
      <w:r>
        <w:rPr>
          <w:i/>
          <w:iCs/>
        </w:rPr>
        <w:t>Texts and Composers</w:t>
      </w:r>
    </w:p>
    <w:p>
      <w:pPr>
        <w:pStyle w:val="Normal"/>
        <w:jc w:val="center"/>
        <w:rPr>
          <w:i/>
          <w:i/>
          <w:iCs/>
          <w:lang w:val="en-US" w:eastAsia="en-US" w:bidi="km-KH"/>
        </w:rPr>
      </w:pPr>
      <w:r>
        <w:rPr>
          <w:i/>
          <w:iCs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0355</wp:posOffset>
                </wp:positionH>
                <wp:positionV relativeFrom="paragraph">
                  <wp:posOffset>10223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ument 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ument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2155</wp:posOffset>
                </wp:positionH>
                <wp:positionV relativeFrom="paragraph">
                  <wp:posOffset>102235</wp:posOffset>
                </wp:positionV>
                <wp:extent cx="1266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ument 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0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ument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lang w:val="en-US" w:eastAsia="en-US" w:bidi="km-KH"/>
        </w:rPr>
      </w:pPr>
      <w:r>
        <w:rPr>
          <w:i/>
          <w:iCs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41275</wp:posOffset>
                </wp:positionV>
                <wp:extent cx="1151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ument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ument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lang w:val="en-US" w:eastAsia="en-US" w:bidi="km-KH"/>
        </w:rPr>
      </w:pPr>
      <w:r>
        <w:rPr>
          <w:i/>
          <w:iCs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61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9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8pt" to="369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.8pt" to="61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8pt" to="54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5626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8pt" to="134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55626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66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55626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8pt" to="413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.8pt" to="54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8pt" to="13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8.8pt" to="13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8.8pt" to="333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3.8pt" to="666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58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8pt" to="333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5.8pt" to="54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5562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3.8pt" to="414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8.8pt" to="666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8.8pt" to="58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8.8pt" to="414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3.8pt" to="54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3.8pt" to="13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33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3.8pt" to="414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95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3.8pt" to="58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58200</wp:posOffset>
                </wp:positionH>
                <wp:positionV relativeFrom="paragraph">
                  <wp:posOffset>16992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33.8pt" to="666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8422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3.8pt" to="90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5.8pt" to="135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842260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3.8pt" to="13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582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05.8pt" to="666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284226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3.8pt" to="612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8pt" to="414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5.8pt" to="333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0</wp:posOffset>
                </wp:positionH>
                <wp:positionV relativeFrom="paragraph">
                  <wp:posOffset>261366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5.8pt" to="585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284226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3.8pt" to="369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2842260</wp:posOffset>
                </wp:positionV>
                <wp:extent cx="1028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3.8pt" to="413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0</wp:posOffset>
                </wp:positionH>
                <wp:positionV relativeFrom="paragraph">
                  <wp:posOffset>2842260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3.8pt" to="665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352806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8pt" to="369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0</wp:posOffset>
                </wp:positionH>
                <wp:positionV relativeFrom="paragraph">
                  <wp:posOffset>352806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7.8pt" to="612pt,2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352806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8pt" to="90pt,2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52806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8pt" to="369pt,3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375666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5.8pt" to="611.95pt,2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3066415</wp:posOffset>
                </wp:positionV>
                <wp:extent cx="1494790" cy="4660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k argument to ques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4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k argument to ques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4102735</wp:posOffset>
                </wp:positionV>
                <wp:extent cx="1951990" cy="5803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ise arg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arguments to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2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marise argu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k arguments to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78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0855</wp:posOffset>
                </wp:positionH>
                <wp:positionV relativeFrom="paragraph">
                  <wp:posOffset>780415</wp:posOffset>
                </wp:positionV>
                <wp:extent cx="923290" cy="3517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1.4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78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08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715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9615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495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0855</wp:posOffset>
                </wp:positionH>
                <wp:positionV relativeFrom="paragraph">
                  <wp:posOffset>1923415</wp:posOffset>
                </wp:positionV>
                <wp:extent cx="1266190" cy="69469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echnique and example to 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51.4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 technique and example to 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3066415</wp:posOffset>
                </wp:positionV>
                <wp:extent cx="1494790" cy="46609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k argument to ques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41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k argument to ques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96455</wp:posOffset>
                </wp:positionH>
                <wp:positionV relativeFrom="paragraph">
                  <wp:posOffset>3066415</wp:posOffset>
                </wp:positionV>
                <wp:extent cx="1494790" cy="46609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k argument to ques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41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k argument to ques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55:00Z</dcterms:created>
  <dc:creator>Jen</dc:creator>
  <dc:description/>
  <cp:keywords/>
  <dc:language>en-US</dc:language>
  <cp:lastModifiedBy>Jen</cp:lastModifiedBy>
  <dcterms:modified xsi:type="dcterms:W3CDTF">2010-04-28T03:16:00Z</dcterms:modified>
  <cp:revision>1</cp:revision>
  <dc:subject/>
  <dc:title>               TOPIC</dc:title>
</cp:coreProperties>
</file>